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272897221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224695790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1387706641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1152553146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15349079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039889869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1007271339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1871316108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1964726446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1674172173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1529163657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1631415585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543307173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167973729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852357118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1560165730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1365781308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1982978466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343493993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521299937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524610521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1721543133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231924715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1996634584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764389978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1531198506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281392614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1249459074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636509042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1620226529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1629715958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791785495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711390180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1114911363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59860057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1629176678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1805173799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1020298186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2106052909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263661980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1351721005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548911353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